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1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21     3 3 2 1 2 1 3 1 3  -      5(7)   9(19)  9(19)  9(19)  9(19)  9(19)  9(19)  9(19)  9(19)  9(19)  9(19)  9(19)  9(19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     2 3 2 3 3 3 3 3 1  -      -      9(23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3 2 2 2 3 2 2 2 2  -      7(14)  9(20)  9(20)  9(20)  9(20)  9(20)  9(20)  9(20)  9(20)  9(20)  9(20)  9(20)  9(2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     1 1 1 1 1 1 1 2 1  8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2 3 1 2 3 3 1 3 1  -      5(7)   9(19)  9(19)  9(19)  9(19)  9(19)  9(19)  9(19)  9(19)  9(19)  9(19)  9(19)  9(19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8     2 2 3 3 2 2 2 2 2  -      7(14)  9(20)  9(20)  9(20)  9(20)  9(20)  9(20)  9(20)  9(20)  9(20)  9(20)  9(20)  9(2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3     1 2 3 1 2 3 2 2 3  -      6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7     1 1 1 2 1 1 1 1 2  7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4    3 3 1 1 1 2 1 2 2  -      7(10)  9(16)  9(16)  9(16)  9(16)  9(16)  9(16)  9(16)  9(16)  9(16)  9(16)  9(16)  9(16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4    3 2 3 3 2 3 3 3 3  -      -      9(25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1    1 1 2 3 1 1 2 1 3  5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4    1 1 1 1 3 1 2 3 1  6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9    2 1 3 2 1 2 3 1 1  -      7(10)  9(16)  9(16)  9(16)  9(16)  9(16)  9(16)  9(16)  9(16)  9(16)  9(16)  9(16)  9(16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8    2 2 2 2 2 2 1 1 2  -      9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278"/>
        <w:gridCol w:w="1180"/>
        <w:gridCol w:w="1277"/>
        <w:gridCol w:w="1470"/>
        <w:gridCol w:w="3490"/>
        <w:gridCol w:w="793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іщ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м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ьякеви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ч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ы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к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га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чеван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4:24:00Z</dcterms:created>
  <dc:creator>Елена</dc:creator>
  <dc:description/>
  <cp:keywords/>
  <dc:language>en-US</dc:language>
  <cp:lastModifiedBy>Елена</cp:lastModifiedBy>
  <dcterms:modified xsi:type="dcterms:W3CDTF">2025-10-19T15:00:00Z</dcterms:modified>
  <cp:revision>3</cp:revision>
  <dc:subject/>
  <dc:title>Всеукраїнські змагання з сучасних танців</dc:title>
</cp:coreProperties>
</file>